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7 Dec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ragon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Please find enclosed an instruction letter to Markus Baur to accomplish the Management Committee’s latest reque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ould you please forward this to Markus on our behalf once you have had an opportunity to review sam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kind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 xml:space="preserve">Valerie Mullen </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5:31:00Z</dcterms:created>
  <dc:creator>Valerie</dc:creator>
  <dc:description/>
  <dc:language>en-US</dc:language>
  <cp:lastModifiedBy>JBBT</cp:lastModifiedBy>
  <cp:lastPrinted>1998-12-07T10:31:00Z</cp:lastPrinted>
  <dcterms:modified xsi:type="dcterms:W3CDTF">1998-12-07T15:33:00Z</dcterms:modified>
  <cp:revision>3</cp:revision>
  <dc:subject/>
  <dc:title>Fax International</dc:title>
</cp:coreProperties>
</file>